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3443919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5353980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5858111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5550282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